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,2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376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49088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1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70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7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382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6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5"/>
        <w:gridCol w:w="2435"/>
        <w:gridCol w:w="149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2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 без твердой обло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среднем общем образовании с отличием сине-голубого цвета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40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268"/>
        <w:gridCol w:w="170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20лгазетка уч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умаг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vetocopy</w:t>
            </w:r>
            <w:r>
              <w:rPr>
                <w:rFonts w:eastAsia="Times New Roman" w:cs="Times New Roman" w:ascii="Times New Roman" w:hAnsi="Times New Roman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,1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Бухгалтер</cp:lastModifiedBy>
  <cp:lastPrinted>2025-02-07T15:47:00Z</cp:lastPrinted>
  <dcterms:modified xsi:type="dcterms:W3CDTF">2025-02-07T10:48:00Z</dcterms:modified>
  <cp:revision>37</cp:revision>
  <dc:subject/>
  <dc:title/>
</cp:coreProperties>
</file>